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Greg Miller</w:t>
      </w:r>
    </w:p>
    <w:p>
      <w:pPr>
        <w:pStyle w:val="Normal"/>
        <w:jc w:val="right"/>
        <w:rPr/>
      </w:pPr>
      <w:r>
        <w:rPr/>
        <w:t>Tech Class Reflection</w:t>
      </w:r>
    </w:p>
    <w:p>
      <w:pPr>
        <w:pStyle w:val="Normal"/>
        <w:rPr/>
      </w:pPr>
      <w:r>
        <w:rPr/>
        <w:tab/>
        <w:t xml:space="preserve">The integrating technology into the classroom was a great asset to me as a first year teacher.  I was able to pick up some great ways to use various websites and technology for the students to demonstrate their knowledge in different ways.  After one of our sessions I had my students create a glogster, about a topic over WWII.  The Glogster that the students created were great, they were unique and allowed the students to be creative, and really include their personality, while still demonstrating they comprehended the content.  </w:t>
      </w:r>
    </w:p>
    <w:p>
      <w:pPr>
        <w:pStyle w:val="Normal"/>
        <w:widowControl/>
        <w:bidi w:val="0"/>
        <w:spacing w:lineRule="auto" w:line="276" w:before="0" w:after="200"/>
        <w:rPr/>
      </w:pPr>
      <w:r>
        <w:rPr/>
        <w:tab/>
        <w:t xml:space="preserve">Overall the technology class was great for showing me how I can have the students demonstrate both content knowledge, and skills in different ways, which keeps the students more engaged.  These various websites are great for variety in the classroom.  I can take lessons that I have already created and have the students use different digital devises to deliver presentations.  For example, instead of having the students put together a PowerPoint, I can have them use Photostory instead.  Having learned about these websites will allow for greater variety for students, as well as myself.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20:55:00Z</dcterms:created>
  <dc:creator>.</dc:creator>
  <dc:description/>
  <cp:keywords/>
  <dc:language>en-US</dc:language>
  <cp:lastModifiedBy>.</cp:lastModifiedBy>
  <dcterms:modified xsi:type="dcterms:W3CDTF">2012-04-27T21:13:00Z</dcterms:modified>
  <cp:revision>1</cp:revision>
  <dc:subject/>
  <dc:title/>
</cp:coreProperties>
</file>